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.12.2023                                                                                          №20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шение Совета МО «Село Пироговка»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от 20.12.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3 год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0.04.2023 №3)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истерства финансов Российской Федерации от 24.05.2022 №82н «</w:t>
      </w:r>
      <w:r>
        <w:rPr>
          <w:color w:val="000000"/>
          <w:sz w:val="28"/>
          <w:szCs w:val="28"/>
          <w:shd w:fill="FFFFFF" w:val="clear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8"/>
          <w:szCs w:val="28"/>
        </w:rPr>
        <w:t>, Уставом МО «Сельское поселение село Пироговка Ахтубинского муниципального района Астраханской области», Совет МО «Сельское поселение село Пироговка Ахтубинского муниципального района Астраханской области» решил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ело Пироговка» №9 от 20.12.2022 года «О бюджете муниципального образования «Сельское поселение село Пироговка Ахтубинского муниципального района Астраханской области» на 2023 год» (в ред. от 20.04.2023 №3) следующие изменения: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Утвердить основные характеристики бюджета муниципального образования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3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ий объем  доходов  в сумме 1669,24377   тыс. руб.,  в том числе за счет межбюджетных трансфертов, получаемых из других бюджетов бюджетной системы РФ  в   сумме  1258,36663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 расходов  в сумме 1921,22062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бюджета муниципального образования  «Сельское поселение село Пироговка Ахтубинского муниципального района Астраханской области» в сумме 251,97685  тыс. руб.»;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приложения 1, 2, 3, 4, 5, изложить в новой редакции (прилагаются)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>3)пункт 17 изложить в новой редакции</w:t>
      </w:r>
      <w:r>
        <w:rPr>
          <w:sz w:val="26"/>
          <w:szCs w:val="26"/>
        </w:rPr>
        <w:t xml:space="preserve">:      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«17. 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3 года (за исключением остатков, указанных в абзаце 17 статьи 96 Бюджетного кодекса Российской Федерации) направляются в 2023 году: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на покрытие временных кассовых разрывов в объеме не более одной двенадцатой общего объема бюджета муниципального образования «Сельское поселение село Пироговка Ахтубинского муниципального района Астраханской области» текущего финансового года;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3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3 году на увеличение бюджетных ассигнований для исполнения расходных обязательств муниципального образования «Сельское поселение село Пироговка Ахтубинского муниципального района Астраханской области» в соответствии с решением Совета муниципального образования «Село Пироговка» о бюджете муниципального образования «Сельское поселение село Пироговка Ахтубинского муниципального района Астраханской области» на текущий год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hi-IN" w:bidi="hi-IN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Л. В. Гнездило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Пользователь</dc:creator>
  <dc:description/>
  <dc:language>en-US</dc:language>
  <cp:lastModifiedBy>Минько Оксана</cp:lastModifiedBy>
  <cp:lastPrinted>2023-03-31T08:00:00Z</cp:lastPrinted>
  <dcterms:modified xsi:type="dcterms:W3CDTF">2023-03-31T04:22:00Z</dcterms:modified>
  <cp:revision>3</cp:revision>
  <dc:subject/>
  <dc:title/>
</cp:coreProperties>
</file>